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5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Онлайн - экскур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образие живого ми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будет выдано учителем в ходе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биологии в 6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Онлайн - экскур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вления в жизни растений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будет выдано учителем в ходе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биологии в 7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contextualSpacing/>
              <w:rPr>
                <w:rFonts w:ascii="Times New Roman" w:hAnsi="Times New Roman" w:eastAsia="FranklinGothicMediumC;Gabriola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;Gabriola" w:cs="Times New Roman" w:ascii="Times New Roman" w:hAnsi="Times New Roman"/>
                <w:color w:val="231F20"/>
                <w:sz w:val="24"/>
                <w:szCs w:val="24"/>
              </w:rPr>
              <w:t>Современный мир живых организмов. Биосф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устно на вопросы  стр. 28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 xml:space="preserve">Онлайн - экскур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;Liberation Mono" w:cs="Times New Roman" w:ascii="Times New Roman" w:hAnsi="Times New Roman"/>
                <w:color w:val="231F20"/>
                <w:sz w:val="24"/>
                <w:szCs w:val="24"/>
              </w:rPr>
              <w:t>«Жизнь природного сообщест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будет выдано учителем в ходе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8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нарушающие здоровье (гиподинамия, курение, употребление алкоголя, несбалансированное питание, стресс). Культура отношения к собственному здоровью и здоровью окружающих.  О вреде наркогенных  вещест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66, ответить письменно на вопросы 1-5 стр. 2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. Соблюдение санитарно-гигиенических норм и правил здорового образа жизни. Значение окружающей среды как источника веществ и энергии. Социальная и природная среда, адаптации к ним. Краткая характеристика основных форм труда. Рациональная организация труда и отдых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67, ответить письменно на вопросы 1-4 стр. 2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биологии в 9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Закономерности взаимоотношений организмов и сред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исьменно задания под А и Б на стр. 2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природы и ее охрана. Изучение и описание экосистемы своей мест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будет выдано учителем в ходе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химии в 8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410"/>
        <w:gridCol w:w="198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Упражнения в составлении окислительно- восстановительных реакц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войства веществ изученных классов в свете ОВ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письменно на вопросы 3,8 стр. 268-26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безопасного использования веществ и химических реакций в повседневной жизни. Токсичные, горючие и взрывоопасные вещества. Бытовая химическая грамо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загрязнение окружающей среды и его последст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равила пользования химическими веществ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химии в 9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Металлы и их соедин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ть 5 тестовых вопросов по теме Метал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Химия и окружающая сред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ть сообщение о воздействии химических веществ на прир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химии в 10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Искусственные и синтетические полимеры»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2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письменно на вопрос 7 стр.17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химии в 11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етическая связь между различными классами неорганических и органических вещест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читать учебник § 2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письменно на вопросы 1,2 стр.20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Основы агрономии» в 10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злаковых однолетних тра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у злаковых однолетних т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бобовых однолетних тра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у бобовых однолетних т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Основы агрономии» в 11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509"/>
        <w:gridCol w:w="4961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вощеводство защищенного гру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ханизация и автоматизация технологических процессов в сооружениях  защищенного гру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истема защиты растений от болезней и вредителей в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защищенном грунте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идропонный способ выращивания овощ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истему защиты растений от болезней и вредителей в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защищенном грунте, описать гидропонный способ выращивания ово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делывание овощных культур в защищенном грунт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и выращивания рассады для защищенного гру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ие приемы ухода за растения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и выращивания рассады для защищенного грунта, уход за раст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enturySchoolbook10pt">
    <w:name w:val="Основной текст + Century Schoolbook;10 pt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hanging="800"/>
      <w:jc w:val="both"/>
    </w:pPr>
    <w:rPr>
      <w:rFonts w:ascii="Times New Roman" w:hAnsi="Times New Roman" w:eastAsia="Times New Roman" w:cs="Times New Roman"/>
      <w:spacing w:val="-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49:00Z</dcterms:created>
  <dc:creator>5</dc:creator>
  <dc:description/>
  <cp:keywords/>
  <dc:language>en-US</dc:language>
  <cp:lastModifiedBy>Мария</cp:lastModifiedBy>
  <dcterms:modified xsi:type="dcterms:W3CDTF">2020-05-17T18:23:00Z</dcterms:modified>
  <cp:revision>73</cp:revision>
  <dc:subject/>
  <dc:title/>
</cp:coreProperties>
</file>